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Presentation  Rubric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ame: ___________________________       Task: ____________________________________________</w:t>
        <w:tab/>
        <w:t>Grade: 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791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47"/>
        <w:gridCol w:w="3155"/>
        <w:gridCol w:w="3154"/>
        <w:gridCol w:w="3155"/>
      </w:tblGrid>
      <w:tr>
        <w:trPr>
          <w:trHeight w:val="64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ategories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riteri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xcelling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eting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pproaching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imited</w:t>
            </w:r>
          </w:p>
        </w:tc>
      </w:tr>
      <w:tr>
        <w:trPr>
          <w:trHeight w:val="204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ysical Presence</w:t>
            </w:r>
            <w:r>
              <w:rPr/>
              <w:t xml:space="preserve"> </w:t>
            </w:r>
            <w:r>
              <w:rPr>
                <w:b/>
              </w:rPr>
              <w:t>&amp;</w:t>
            </w:r>
            <w:r>
              <w:rPr/>
              <w:t xml:space="preserve"> </w:t>
            </w:r>
            <w:r>
              <w:rPr>
                <w:b/>
              </w:rPr>
              <w:t>Voice</w:t>
            </w:r>
            <w:r>
              <w:rPr/>
              <w:t xml:space="preserve"> 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nds up straight, looks relaxed and confident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blishes eye contact with everyone in the room during the presentation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sy to hear, clear, and fluent throughout the presentation.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nds up straight for most of the presentatio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blishes eye contact with most students in the room during the presentation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sy to hear, clear, and fluent throughout most of the presentation.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metimes stands up straigh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blishes some eye contact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sy to hear, clear, and fluent throughout some parts of the presentation.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louches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not look at  people during the presentatio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not easy to hear, clear, and fluent throughout the presentation.</w:t>
            </w:r>
          </w:p>
        </w:tc>
      </w:tr>
      <w:tr>
        <w:trPr>
          <w:trHeight w:val="150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ontent </w:t>
            </w:r>
            <w:r>
              <w:rPr>
                <w:sz w:val="20"/>
                <w:szCs w:val="20"/>
              </w:rPr>
              <w:t>(quality of information, language, details)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ows a full understanding of the topic and has ample information that is very well organized and interesting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uage is skilfully used to suit the purpose and audience.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ows a good understanding of the topic and has sufficient information that is organized and interesting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uage used is appropriate to the purpose and the audience.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ows a good understanding of parts of the topic but presentation was somewhat brief and not clearly organized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language used is appropriate to the purpose and the audience.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not seem to understand the topic very well.  Information is brief or poorly organized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uage used lacks appropriateness to the purpose and the audience.</w:t>
            </w:r>
          </w:p>
        </w:tc>
      </w:tr>
      <w:tr>
        <w:trPr>
          <w:trHeight w:val="1303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ivity &amp; Organiz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sentation is exceptionally creative, neat, detailed, organized, and well constructed.  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sentation is creative, neat, detailed, organized, and well constructed.  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sentation is fairly well constructed but could have been more creative, neat, detailed or organized.  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tion appears rushed with little creativity or attention to detail.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of Med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.g. PowerPoint, poster, video, etc.)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a is exceptionally useful and significantly enhances the presentation.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a is useful and is effectively enhances the presentation.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of media is somewhat effective with the presentation.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of media is ineffective with the presentation.</w:t>
            </w:r>
          </w:p>
        </w:tc>
      </w:tr>
      <w:tr>
        <w:trPr>
          <w:trHeight w:val="152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dling Ques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nderstanding, tone)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es to questions are insightful and demonstrate a strong understanding of the content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ne of voice and response is respectful and appropriate. 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es to questions demonstrate an understanding of the subject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e of voice and response is usually respectful and appropriate.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es to questions are hesitant and demonstrate uncertainty about the subject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e of voice and response is sometimes respectful and appropriate.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es to questions are very limited and demonstrate little understanding of the subject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e of voice and response is not respectful and appropriate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ments:</w:t>
      </w:r>
    </w:p>
    <w:sectPr>
      <w:footerReference w:type="default" r:id="rId2"/>
      <w:type w:val="nextPage"/>
      <w:pgSz w:orient="landscape" w:w="15840" w:h="12240"/>
      <w:pgMar w:left="1134" w:right="1134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9:18:00Z</dcterms:created>
  <dc:creator>School</dc:creator>
  <dc:description/>
  <cp:keywords/>
  <dc:language>en-US</dc:language>
  <cp:lastModifiedBy>rockyview school division</cp:lastModifiedBy>
  <cp:lastPrinted>2008-04-14T13:15:00Z</cp:lastPrinted>
  <dcterms:modified xsi:type="dcterms:W3CDTF">2009-06-09T19:18:00Z</dcterms:modified>
  <cp:revision>2</cp:revision>
  <dc:subject/>
  <dc:title>Name: ___________________</dc:title>
</cp:coreProperties>
</file>